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委託　第　　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4310</wp:posOffset>
                </wp:positionV>
                <wp:extent cx="594360" cy="72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56.8pt;mso-wrap-distance-left:7.1pt;mso-wrap-distance-right:0pt;mso-wrap-distance-top:0pt;mso-wrap-distance-bottom:0pt;margin-top:-15.3pt;mso-position-vertical-relative:text;margin-left:40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"/>
                      </w:tblGrid>
                      <w:tr>
                        <w:trPr/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収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入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紙</w:t>
                            </w:r>
                          </w:p>
                          <w:p>
                            <w:pPr>
                              <w:pStyle w:val="Normal"/>
                              <w:spacing w:lineRule="exac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業務委託契約書（その２）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１　業務委託の件名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２　業務委託の場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３　業務委託期間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業務委託料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（うち取引に係る消費税額及び地方消費税額）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免除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業務委託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委託契約を締結し，信義に従って誠実にこれを履行するものとする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住　所　　柏市柏五丁目１０番１号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柏市長　　太　田　和　美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  <w:r>
        <w:br w:type="page"/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委託　第　　　号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業務委託契約書（その２）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１　業務委託の件名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２　業務委託の場所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３　業務委託期間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業務委託料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（うち取引に係る消費税額及び地方消費税額）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免除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業務委託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委託契約を締結し，信義に従って誠実にこれを履行するものとする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住　所　　柏市柏五丁目１０番１号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柏市長　　太　田　和　美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9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9"/>
      <w:kern w:val="2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Century"/>
      <w:spacing w:val="9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9" w:hanging="179"/>
      <w:jc w:val="left"/>
    </w:pPr>
    <w:rPr>
      <w:spacing w:val="8"/>
    </w:rPr>
  </w:style>
  <w:style w:type="paragraph" w:styleId="2">
    <w:name w:val="本文インデント 2"/>
    <w:basedOn w:val="Normal"/>
    <w:qFormat/>
    <w:pPr>
      <w:ind w:left="177" w:hanging="177"/>
      <w:jc w:val="left"/>
    </w:pPr>
    <w:rPr>
      <w:spacing w:val="8"/>
    </w:rPr>
  </w:style>
  <w:style w:type="paragraph" w:styleId="Style17">
    <w:name w:val="ブロック"/>
    <w:basedOn w:val="Normal"/>
    <w:qFormat/>
    <w:pPr>
      <w:spacing w:lineRule="atLeast" w:line="0"/>
      <w:ind w:left="215" w:right="44" w:hanging="227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13:00Z</dcterms:created>
  <dc:creator>keiyaku8</dc:creator>
  <dc:description/>
  <cp:keywords/>
  <dc:language>en-US</dc:language>
  <cp:lastModifiedBy>契約課１９</cp:lastModifiedBy>
  <cp:lastPrinted>2023-11-13T20:53:00Z</cp:lastPrinted>
  <dcterms:modified xsi:type="dcterms:W3CDTF">2024-04-23T00:51:00Z</dcterms:modified>
  <cp:revision>6</cp:revision>
  <dc:subject/>
  <dc:title>（総則）</dc:title>
</cp:coreProperties>
</file>